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江苏省事业单位工作人员年度考核登记表</w:t>
      </w:r>
    </w:p>
    <w:p>
      <w:pPr>
        <w:pStyle w:val="Normal"/>
        <w:jc w:val="center"/>
        <w:rPr/>
      </w:pPr>
      <w:r>
        <w:rPr>
          <w:rFonts w:eastAsia="方正楷体简体;宋体"/>
          <w:color w:val="000000"/>
          <w:kern w:val="0"/>
          <w:sz w:val="24"/>
        </w:rPr>
        <w:t>（</w:t>
      </w:r>
      <w:r>
        <w:rPr>
          <w:rFonts w:eastAsia="方正楷体简体;宋体"/>
          <w:color w:val="000000"/>
          <w:kern w:val="0"/>
          <w:sz w:val="24"/>
        </w:rPr>
        <w:t>20</w:t>
      </w:r>
      <w:r>
        <w:rPr>
          <w:rFonts w:eastAsia="方正楷体简体;宋体"/>
          <w:color w:val="000000"/>
          <w:kern w:val="0"/>
          <w:sz w:val="24"/>
        </w:rPr>
        <w:t>17</w:t>
      </w:r>
      <w:r>
        <w:rPr>
          <w:rFonts w:eastAsia="方正楷体简体;宋体"/>
          <w:color w:val="000000"/>
          <w:kern w:val="0"/>
          <w:sz w:val="24"/>
        </w:rPr>
        <w:t>年度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kern w:val="0"/>
          <w:szCs w:val="21"/>
        </w:rPr>
        <w:t>单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位：无锡市第六高级中学</w:t>
      </w:r>
    </w:p>
    <w:tbl>
      <w:tblPr>
        <w:tblW w:w="87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59"/>
        <w:gridCol w:w="1418"/>
        <w:gridCol w:w="1559"/>
        <w:gridCol w:w="1276"/>
        <w:gridCol w:w="1660"/>
      </w:tblGrid>
      <w:tr>
        <w:trPr>
          <w:trHeight w:val="487" w:hRule="atLeast"/>
        </w:trPr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陈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74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46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汉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共党员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</w:t>
            </w:r>
          </w:p>
        </w:tc>
      </w:tr>
      <w:tr>
        <w:trPr>
          <w:trHeight w:val="526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类别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等级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八级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级教师</w:t>
            </w:r>
          </w:p>
        </w:tc>
      </w:tr>
      <w:tr>
        <w:trPr>
          <w:trHeight w:val="10167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黑体简体;黑体"/>
              </w:rPr>
            </w:pP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本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总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结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</w:t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能认真学习党的各项政策精神，与党中央保持一致。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 xml:space="preserve">月党总支换届选举，我继续当选党总支组织委员。任行政级部的支部书记，能按照党总支的有关要求，组织支部党员的有关活动，积极参加学校的各次政治学习和每周一升旗仪式。能进一步明确作为一名党员的标准，督促自我，在教育教学的岗位上处处体现为人民服务的宗旨，发挥党员的先进性，以学生为本，树立一切为学生服务的意识。  </w:t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上半年，任教高二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物生理科班的数学教学，我能积极探索新课程的教学方法，坚持把每个概念讲透、讲实，丰富教材内容，提高学生学习的兴趣，</w:t>
            </w:r>
            <w:r>
              <w:rPr>
                <w:rFonts w:ascii="宋体;SimSun" w:hAnsi="宋体;SimSun" w:cs="宋体;SimSun"/>
                <w:szCs w:val="21"/>
              </w:rPr>
              <w:t>上课时力求抓住重点，突破难点，精讲精练</w:t>
            </w:r>
            <w:r>
              <w:rPr>
                <w:rFonts w:ascii="宋体;SimSun" w:hAnsi="宋体;SimSun" w:cs="宋体;SimSun"/>
                <w:szCs w:val="21"/>
              </w:rPr>
              <w:t>，课后有重点地抓苗子生，及时提优补差。在备课组中，能和同组的老师团结合作，针对新高考的要求和学生的实际，及时调整教学方法，积极研究教材、研究学生，有意识地组织对学生的运算能力、分析问题的能力的训练，所带班级的数学成绩稳步上升。</w:t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半年，担任高一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班的数学教学，我能坚持以夯实基础为本，认真钻研教学大纲，认真执行教学要求，严格按照大纲进行备课、教学和辅导。在课堂教学中，充分发挥学生的主体，并利用多媒体手段，挖掘教材的内涵，在学生掌握基本知识的基础上不断提高学生的应用知识能力。</w:t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担任人事秘书工作，涉及的人事工作比较繁杂：如新教师的招聘，职称评审，退休人员（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退休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人）的手续办理，劳务工资的变动，工作人员的年度考核，人事、干部、工资、党员年报等。</w:t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年中的岗位补充聘任，我吸收了前一年工作的经验，提前请有关人员对自己的分数进行了签字确认，并在放暑假前利用教职工大会进行了大会述职，会后岗位聘任领导小组的会议按程序进行，补充聘任结果公示后未出现教师回访和争议。</w:t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今年仍是工资变化较多的一年，无论是退休教职工养老金的提高，还是在职教职工提租补贴和新职工住房补贴的调整，我都能按要求计算，务求零差错，</w:t>
            </w:r>
            <w:r>
              <w:rPr/>
              <w:t>圆满通过了审批。今年又增加了与社保的人员登记、养老金清算工作，总觉得人事工作年年做加法，就是不做</w:t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>
                <w:color w:val="000000"/>
                <w:kern w:val="0"/>
                <w:szCs w:val="21"/>
                <w:u w:val="single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4" w:hRule="atLeast"/>
        </w:trPr>
        <w:tc>
          <w:tcPr>
            <w:tcW w:w="876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420"/>
              <w:ind w:left="210" w:right="210" w:hanging="0"/>
              <w:jc w:val="left"/>
              <w:rPr/>
            </w:pPr>
            <w:r>
              <w:rPr/>
              <w:t>减法。半年一次的奖励性绩效工资的计算、汇总，工作十分</w:t>
            </w:r>
            <w:r>
              <w:rPr>
                <w:rFonts w:ascii="宋体;SimSun" w:hAnsi="宋体;SimSun" w:cs="宋体;SimSun"/>
                <w:szCs w:val="21"/>
              </w:rPr>
              <w:t>繁琐。我通过“钉钉”点对点将发放的金额预先向全校教职工公示，由大家核对后再造表发放有关金额，由于核对工作做得较好，年度奖励性绩效工资的发放进行的十分平稳有序。</w:t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虽然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又是一个繁忙年，自己的事情总是千头万绪，但我总是尽自己的最大努力把事情办好，耐心细致，尽量减少工作中的差错率，力求让学生喜爱、让教师满意。</w:t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足之处：</w:t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教学方面：钻研精神不足。教学上存在经验主义倾向，特别是面对连年下降的生源质量，思考数学教学的有效应对措施，总是不令人满意。</w:t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教科研方面：思路不宽，视野狭窄，撰写论文很不积极。</w:t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评：合格。</w:t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420"/>
              <w:ind w:left="210" w:right="21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07" w:hRule="atLeast"/>
        </w:trPr>
        <w:tc>
          <w:tcPr>
            <w:tcW w:w="876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445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领导评鉴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474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委员会（小组）审核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9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委员会（小组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7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单位负责人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7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人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确定等次或其他情况说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7:09:00Z</dcterms:created>
  <dc:creator>admin</dc:creator>
  <dc:description/>
  <cp:keywords/>
  <dc:language>en-US</dc:language>
  <cp:lastModifiedBy>微软中国</cp:lastModifiedBy>
  <dcterms:modified xsi:type="dcterms:W3CDTF">2018-01-09T12:38:00Z</dcterms:modified>
  <cp:revision>10</cp:revision>
  <dc:subject/>
  <dc:title/>
</cp:coreProperties>
</file>