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张剑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78.5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农工党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九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教师</w:t>
            </w:r>
          </w:p>
        </w:tc>
      </w:tr>
      <w:tr>
        <w:trPr>
          <w:trHeight w:val="10167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</w:p>
          <w:p>
            <w:pPr>
              <w:pStyle w:val="Normal"/>
              <w:jc w:val="left"/>
              <w:rPr>
                <w:rFonts w:eastAsia="方正黑体简体;黑体"/>
                <w:color w:val="000000"/>
                <w:kern w:val="0"/>
                <w:sz w:val="24"/>
                <w:szCs w:val="21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szCs w:val="21"/>
                <w:u w:val="single"/>
              </w:rPr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2017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年，在学校领导的关怀和支持下、在同事的关心和帮助下，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我以一名教师的标准严格要求自己，积极加强政治学习，认真做好领导布置的每一项任务，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同时虚心向同事学习请教，不断提高充实自己。这一年，我感觉收获颇多、感慨颇多，现将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 xml:space="preserve">2017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年工作情况总结如下。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　　</w:t>
            </w:r>
          </w:p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认真学习了党的十九大报告，主动关心国家大事，拥护党中央的正确领导，坚持四项基本原则，拥护党的各项方针政策，遵守纪律，团结同志。认真参与学校组织的中心组学习，做好笔记，吸取每次学习的思想，并将这些思想贯彻到实际的工作中。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今年工作重点在校园优化改造项目系列工作的推进上。年初的时候，完成了设计单位的招标工作，确定了设计单位，之后围绕方案设计开展了具体的工作。完成了施工范围内地质的勘探，为设计提供了保障。经过多次的修改，整个设计方案最终在</w:t>
            </w:r>
            <w:r>
              <w:rPr>
                <w:rFonts w:eastAsia="微软雅黑" w:cs="微软雅黑" w:ascii="微软雅黑" w:hAnsi="微软雅黑"/>
                <w:color w:val="333333"/>
                <w:szCs w:val="21"/>
                <w:shd w:fill="FFFFFF" w:val="clear"/>
              </w:rPr>
              <w:t>6</w:t>
            </w: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月定稿。在设计的过程中还做了整个项目的概算清单，之后经过财政局的多次审核，最终确定了该项目的概算金额。在发改委的主持下，联合多部门对我校的项目设计进行初步会审，并通过了该项目的初步设计方案。为了确保学生在校期间的安全，暑假期间对原体育馆和食堂进行了拆除工作，并且做好了施工场地的围挡。由于体育馆和食堂的拆除，切断了宿舍的电源和管线，为了确保宿舍的正常使用，对宿舍的供电重新安置了专门的线路，雨污水的排放重新铺设了下水管道。暑假期间还进行了施工图的设计，在这个过程中需要查看大量图纸，查看设计出来的图纸是否符合我们学校的要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求，之后送到多个政府部门审批。当完成施工图的审批后，就开始了招标清单的编制，在这个过程中会涉及到很多东西的品牌，需要去了解很多品牌之间的优缺点，最后进行了施工单位的招标。</w:t>
            </w:r>
          </w:p>
          <w:p>
            <w:pPr>
              <w:pStyle w:val="Normal"/>
              <w:ind w:firstLine="420"/>
              <w:jc w:val="left"/>
              <w:rPr>
                <w:color w:val="000000"/>
                <w:kern w:val="0"/>
                <w:szCs w:val="21"/>
                <w:u w:val="single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在这一年中，项目中用到的任何单位都必须招标，每次招标文件就需要经过多个政府部门审批流转，任何一个合同也需要多个部门审批流转。每一次资金的使用必须要多个部门的审批流转。这么多的审批流转是一个比较繁琐的工作。</w:t>
            </w:r>
          </w:p>
          <w:p>
            <w:pPr>
              <w:pStyle w:val="Normal"/>
              <w:widowControl/>
              <w:ind w:firstLine="42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color w:val="333333"/>
                <w:szCs w:val="21"/>
                <w:shd w:fill="FFFFFF" w:val="clear"/>
              </w:rPr>
              <w:t>校园优化改造项目是一个系统性工程，会涉及到多个方面的知识，而作为一个老师，以前学的那些知识是不够的，只有不断的学习，不断的求教，才能来适应工作的需要。学习是一个劳累的过程，也是丰富自己知识的过程。工作中也会存在一些不足，以后要多总结经验，让工作开展的更顺利。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评：合格</w:t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lenovo</cp:lastModifiedBy>
  <dcterms:modified xsi:type="dcterms:W3CDTF">2018-01-09T23:50:00Z</dcterms:modified>
  <cp:revision>8</cp:revision>
  <dc:subject/>
  <dc:title/>
</cp:coreProperties>
</file>