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微软雅黑"/>
          <w:color w:val="000000"/>
          <w:kern w:val="0"/>
          <w:sz w:val="24"/>
        </w:rPr>
        <w:t>（</w:t>
      </w:r>
      <w:r>
        <w:rPr>
          <w:rFonts w:eastAsia="方正楷体简体;微软雅黑"/>
          <w:color w:val="000000"/>
          <w:kern w:val="0"/>
          <w:sz w:val="24"/>
        </w:rPr>
        <w:t>20</w:t>
      </w:r>
      <w:r>
        <w:rPr>
          <w:rFonts w:eastAsia="方正楷体简体;微软雅黑"/>
          <w:color w:val="000000"/>
          <w:kern w:val="0"/>
          <w:sz w:val="24"/>
        </w:rPr>
        <w:t>17</w:t>
      </w:r>
      <w:r>
        <w:rPr>
          <w:rFonts w:eastAsia="方正楷体简体;微软雅黑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8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576"/>
        <w:gridCol w:w="1434"/>
        <w:gridCol w:w="1576"/>
        <w:gridCol w:w="1290"/>
        <w:gridCol w:w="1678"/>
      </w:tblGrid>
      <w:tr>
        <w:trPr>
          <w:trHeight w:val="479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尤喜芸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女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77.5</w:t>
            </w:r>
          </w:p>
        </w:tc>
      </w:tr>
      <w:tr>
        <w:trPr>
          <w:trHeight w:val="454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中共党员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17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七级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教师</w:t>
            </w:r>
          </w:p>
        </w:tc>
      </w:tr>
      <w:tr>
        <w:trPr>
          <w:trHeight w:val="10003" w:hRule="atLeast"/>
        </w:trPr>
        <w:tc>
          <w:tcPr>
            <w:tcW w:w="885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思想政治修养及职业道德方面，洋溢心底的善良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uto" w:line="360"/>
              <w:jc w:val="left"/>
              <w:outlineLvl w:val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借助学校中心组学习和党员大会的平台，我认真</w:t>
            </w:r>
            <w:r>
              <w:rPr/>
              <w:t>学习“两学一做”的内涵并观看微党校学习视频</w:t>
            </w:r>
            <w:r>
              <w:rPr/>
              <w:t>。这些年教育发展的进展很大，但是这并不意味着我们的教育已经能够完全满足人民群众的需求了。正如十九大报告对社会主要矛盾变化的判断一样，百姓的教育需求发生的质量型转型是我们目前面临的重要问题。我将不忘初心，继续钟爱自己的教育事业；立德树人，做好学生引路人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二、工作态度和勤奋敬业方面，累积与成长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年度上半年，我担任高三</w:t>
            </w:r>
            <w:r>
              <w:rPr/>
              <w:t>6</w:t>
            </w:r>
            <w:r>
              <w:rPr/>
              <w:t>班的语文教学工作，下半年，我担任高三</w:t>
            </w:r>
            <w:r>
              <w:rPr/>
              <w:t>5</w:t>
            </w:r>
            <w:r>
              <w:rPr/>
              <w:t>班的语文教学工作。课堂维系着我的生命，课堂是实现我的价值的平台。因此本人自始至终以认真、严谨的治学态度，勤恳、坚持不懈的精神从事教学工作。认真按照学校教学常规的要求做，认真参加备课组的集体备课活动，以积极的态度上好每堂课，在实践中探讨、落实新课程教学理念；同时认真参加学校的学习培训和校内校外的教学观摩活动，并参与了组内研讨课。平时注重学生作文辅导，辅导学生获</w:t>
            </w:r>
            <w:r>
              <w:rPr/>
              <w:t>2017</w:t>
            </w:r>
            <w:r>
              <w:rPr/>
              <w:t>年“强军梦，中国梦”征文一等奖和文章发表于《大江南北》，获第十九届“语文报杯”全国中学生作文大赛写作指导一等奖。在教学之余，自己也进行一些教学研究，把平时在教学过程中的所感所想及时总结成文字形式，这不仅是一次经验的凝练，也是对教学的再思考，对自己教学理论水平的一次提升。在过去的一年中，我的《小班化组织形式下的江苏卷论述类文本复习》发表于《现代语文》</w:t>
            </w:r>
            <w:r>
              <w:rPr/>
              <w:t>2017</w:t>
            </w:r>
            <w:r>
              <w:rPr/>
              <w:t>第</w:t>
            </w:r>
            <w:r>
              <w:rPr/>
              <w:t>5</w:t>
            </w:r>
            <w:r>
              <w:rPr/>
              <w:t>期，《基于批判性思维的作文教学思考》获无锡市教育学会</w:t>
            </w:r>
            <w:r>
              <w:rPr/>
              <w:t>2017</w:t>
            </w:r>
            <w:r>
              <w:rPr/>
              <w:t>年优秀教育论文二等奖。在德育科研方面，《自主合作探究式德育实践活动初探》发表于《新校园》</w:t>
            </w:r>
            <w:r>
              <w:rPr/>
              <w:t>2017</w:t>
            </w:r>
            <w:r>
              <w:rPr/>
              <w:t>年第</w:t>
            </w:r>
            <w:r>
              <w:rPr/>
              <w:t>7</w:t>
            </w:r>
            <w:r>
              <w:rPr/>
              <w:t>期，《做积极的生活者》获无锡市“积极德育故事”征集活动一等奖。经过面试，</w:t>
            </w:r>
            <w:r>
              <w:rPr/>
              <w:t>2017</w:t>
            </w:r>
            <w:r>
              <w:rPr/>
              <w:t>年</w:t>
            </w:r>
            <w:r>
              <w:rPr/>
              <w:t>11</w:t>
            </w:r>
            <w:r>
              <w:rPr/>
              <w:t>月我评到了中学语文高级教师。我还积极准备材料参评了无锡市德育工作能手，目前结局未知。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kern w:val="0"/>
                <w:szCs w:val="21"/>
                <w:u w:val="single"/>
              </w:rPr>
            </w:pPr>
            <w:r>
              <w:rPr/>
              <w:t>三、工作成绩、效益和贡献方面，坚持并拓展。</w:t>
            </w:r>
          </w:p>
        </w:tc>
      </w:tr>
      <w:tr>
        <w:trPr>
          <w:trHeight w:val="565" w:hRule="atLeast"/>
        </w:trPr>
        <w:tc>
          <w:tcPr>
            <w:tcW w:w="885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、德育处工作。</w:t>
            </w:r>
            <w:r>
              <w:rPr/>
              <w:t>我校的德育工作坚持“以生为本”的德育理念，明确“培养有道德的合格公民”</w:t>
            </w:r>
            <w:r>
              <w:rPr>
                <w:rFonts w:eastAsia="Times New Roman"/>
              </w:rPr>
              <w:t xml:space="preserve"> </w:t>
            </w:r>
            <w:r>
              <w:rPr/>
              <w:t>的育人目标，形成了以“感恩、责任”教育为主线，着力培养学生良好行为习惯和综合素养的德育工作特点。</w:t>
            </w:r>
            <w:r>
              <w:rPr/>
              <w:t>全年开展了</w:t>
            </w:r>
            <w:r>
              <w:rPr/>
              <w:t>师生疏散演练</w:t>
            </w:r>
            <w:r>
              <w:rPr/>
              <w:t>以及向</w:t>
            </w:r>
            <w:r>
              <w:rPr/>
              <w:t>依子村向日葵爱心小学</w:t>
            </w:r>
            <w:r>
              <w:rPr/>
              <w:t>寄“</w:t>
            </w:r>
            <w:r>
              <w:rPr/>
              <w:t>爱心粽、爱心咸蛋</w:t>
            </w:r>
            <w:r>
              <w:rPr/>
              <w:t>”活动，接待了</w:t>
            </w:r>
            <w:r>
              <w:rPr/>
              <w:t>德国冯施泰英中学师生来访</w:t>
            </w:r>
            <w:r>
              <w:rPr/>
              <w:t>，召开了</w:t>
            </w:r>
            <w:r>
              <w:rPr/>
              <w:t>家长委员会</w:t>
            </w:r>
            <w:r>
              <w:rPr/>
              <w:t>会议，进行了家校调研，举办了“小小朗读者”经典</w:t>
            </w:r>
            <w:r>
              <w:rPr/>
              <w:t>诵</w:t>
            </w:r>
            <w:r>
              <w:rPr/>
              <w:t>读比赛，在</w:t>
            </w:r>
            <w:r>
              <w:rPr/>
              <w:t>2017</w:t>
            </w:r>
            <w:r>
              <w:rPr/>
              <w:t>艺术节闭幕式上为清和学校举行了“有你，更美好”</w:t>
            </w:r>
            <w:r>
              <w:rPr>
                <w:rFonts w:eastAsia="Times New Roman"/>
              </w:rPr>
              <w:t xml:space="preserve"> </w:t>
            </w:r>
            <w:r>
              <w:rPr/>
              <w:t>大型义卖活动。完成各项上级德育部门的活动安排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</w:t>
            </w:r>
            <w:r>
              <w:rPr/>
              <w:t>、级部工作。作为一个年级的级部副主任，主要负责本年级的德育工作，组织了高三南师大</w:t>
            </w:r>
            <w:r>
              <w:rPr/>
              <w:t>游学</w:t>
            </w:r>
            <w:r>
              <w:rPr/>
              <w:t>、“百日誓师”、</w:t>
            </w:r>
            <w:r>
              <w:rPr/>
              <w:t>2017</w:t>
            </w:r>
            <w:r>
              <w:rPr/>
              <w:t>届成人仪式、高三励志大会等活动，我还负责本级部的</w:t>
            </w:r>
            <w:r>
              <w:rPr/>
              <w:t>家长学校活动</w:t>
            </w:r>
            <w:r>
              <w:rPr/>
              <w:t>，组织并带领教师寒暑假家访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3</w:t>
            </w:r>
            <w:r>
              <w:rPr/>
              <w:t>、宣传工作。作为德育处通讯员和工会宣传委员，每次部门活动后我都能积极主动地撰写有关新闻稿，让学校之外的人也了解目前学校各项工作的开展情况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4</w:t>
            </w:r>
            <w:r>
              <w:rPr/>
              <w:t>、关工委工作。作为六高中关工委秘书长，我能准时参加上级关工委的各项会议，认真落实上级的工作指示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不足之处，受精力之限，各条线工作会相互干扰，一方面说明工作能力确实有限，另一方面，希望</w:t>
            </w:r>
            <w:r>
              <w:rPr/>
              <w:t>2018</w:t>
            </w:r>
            <w:r>
              <w:rPr/>
              <w:t>可以改进工作方式，正如支付宝给我的年度关键词解释，真正的能干是总能找到合适的替你干。</w:t>
            </w:r>
          </w:p>
          <w:p>
            <w:pPr>
              <w:pStyle w:val="Normal"/>
              <w:spacing w:lineRule="exact" w:line="400"/>
              <w:ind w:firstLine="420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自评：合格。</w:t>
            </w:r>
          </w:p>
        </w:tc>
      </w:tr>
      <w:tr>
        <w:trPr>
          <w:trHeight w:val="582" w:hRule="atLeast"/>
        </w:trPr>
        <w:tc>
          <w:tcPr>
            <w:tcW w:w="885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942" w:hRule="atLeast"/>
        </w:trPr>
        <w:tc>
          <w:tcPr>
            <w:tcW w:w="885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18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50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52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41" w:hRule="atLeast"/>
        </w:trPr>
        <w:tc>
          <w:tcPr>
            <w:tcW w:w="13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44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8:00Z</dcterms:created>
  <dc:creator>admin</dc:creator>
  <dc:description/>
  <cp:keywords/>
  <dc:language>en-US</dc:language>
  <cp:lastModifiedBy>Admin</cp:lastModifiedBy>
  <dcterms:modified xsi:type="dcterms:W3CDTF">2018-01-09T05:16:00Z</dcterms:modified>
  <cp:revision>12</cp:revision>
  <dc:subject/>
  <dc:title/>
</cp:coreProperties>
</file>